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right" w:pos="70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SCHEDA  1                                                                                                                      PAG.  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iCs/>
          <w:sz w:val="22"/>
          <w:u w:val="single"/>
        </w:rPr>
        <w:t>Ricerca di Di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 motivo del senso religioso che la pervade la storia dei popoli procede verso un possibile incontro con Dio, guidata misteriosamente dallo Spirito Santo. Il senso religioso è l’apertura piena di fiducia dell’uomo al mistero divino e si esprime nell’adesione ad una dottrina, ad una pratica di culto, ad una legge morale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768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6275"/>
      </w:tblGrid>
      <w:tr>
        <w:trPr>
          <w:trHeight w:val="266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 via della ragione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360" w:hanging="0"/>
        <w:rPr/>
      </w:pPr>
      <w:r>
        <w:rPr/>
        <w:t>Fiducia nella ragion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La Chiesa insegna che “Dio, principio e fine di tutte le cose, può essere conosciuto con certezza con il lume naturale dell’umana ragione a partire dalle cose create”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Nella Bibbia  il Libro della Sapienza biasima quanti non giungono a riconoscere il Dio vivente: ”</w:t>
      </w:r>
      <w:r>
        <w:rPr>
          <w:i/>
          <w:iCs/>
          <w:sz w:val="22"/>
        </w:rPr>
        <w:t>Dai beni visibili non riconobbero l’artefice pur considerandone le opere</w:t>
      </w:r>
      <w:r>
        <w:rPr>
          <w:sz w:val="22"/>
        </w:rPr>
        <w:t>”, avrebbero dovuto capire quanto più bello e potente è colui che le ha create, perché “</w:t>
      </w:r>
      <w:r>
        <w:rPr>
          <w:i/>
          <w:iCs/>
          <w:sz w:val="22"/>
        </w:rPr>
        <w:t>dalla grandezza e bellezza della creature per analogia si conosce l’autore</w:t>
      </w:r>
      <w:r>
        <w:rPr>
          <w:sz w:val="22"/>
        </w:rPr>
        <w:t>” (Sap 13,1-10)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E ancora la Lettera ai Romani dice “</w:t>
      </w:r>
      <w:r>
        <w:rPr>
          <w:i/>
          <w:iCs/>
          <w:sz w:val="22"/>
        </w:rPr>
        <w:t>Ciò che di Dio si può conoscere è loro manifesto. Dalla creazione del mondo in poi le sue perfezioni invisibili possono essere contemplate con l’intelletto nelle opere da lui compiute</w:t>
      </w:r>
      <w:r>
        <w:rPr>
          <w:sz w:val="22"/>
        </w:rPr>
        <w:t>” (Rm 1,19-20)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sz w:val="22"/>
          <w:u w:val="single"/>
        </w:rPr>
        <w:t>Concludendo</w:t>
      </w:r>
      <w:r>
        <w:rPr>
          <w:sz w:val="22"/>
        </w:rPr>
        <w:t xml:space="preserve">: secondo la fede della Chiesa, fondata sulla Bibbia, la ragione umana, attraverso la mediazione delle cose create, può conoscere con certezza Dio, principio e fine ultimo di tutta la realtà. La riflessione razionale è valida in se stessa, ma il suo sviluppo è favorito dalle buone disposizioni morali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u w:val="none"/>
        </w:rPr>
      </w:pPr>
      <w:r>
        <w:rPr/>
        <w:t>La conoscenza che si ottiene è vera, ma indiretta e limitata.</w:t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reghiera di S. Agostino</w:t>
      </w:r>
    </w:p>
    <w:p>
      <w:pPr>
        <w:pStyle w:val="Normal"/>
        <w:ind w:left="360" w:hanging="0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sz w:val="18"/>
          <w:szCs w:val="18"/>
        </w:rPr>
        <w:t>O verità che illumini il mio cuore, fa che non siano le tenebre a parlarmi!... La mia vista si è oscurata…, ma io mi sono ricordato di te. Ho sentito la tua voce… che mi gridava di tornare; a stento l’ho udita a causa del chiasso degli uomini insoddisfatti; ma ecco che ora torno assetato e desideroso della tua fonte. Nessuno mi impedisca di avvicinarmi ad essa: ne berrò e vivrò!  (Sant’Agostino, Confessioni, 12, 10, 10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6840" w:leader="none"/>
        </w:tabs>
        <w:rPr>
          <w:rFonts w:ascii="Futura" w:hAnsi="Futura" w:cs="Futura"/>
        </w:rPr>
      </w:pPr>
      <w:r>
        <w:br w:type="column"/>
      </w:r>
      <w:r>
        <w:rPr>
          <w:rFonts w:cs="Arial" w:ascii="Arial" w:hAnsi="Arial"/>
          <w:sz w:val="16"/>
        </w:rPr>
        <w:t>SCHEDA  1</w:t>
      </w:r>
      <w:r>
        <w:rPr>
          <w:b/>
          <w:bCs/>
          <w:sz w:val="56"/>
        </w:rPr>
        <w:t xml:space="preserve">             </w:t>
      </w:r>
      <w:r>
        <w:rPr>
          <w:rFonts w:cs="Arial" w:ascii="Arial" w:hAnsi="Arial"/>
          <w:sz w:val="16"/>
        </w:rPr>
        <w:t>DIOCESI DI PARMA                                            PAG.  1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sz w:val="50"/>
          <w:szCs w:val="50"/>
        </w:rPr>
      </w:pPr>
      <w:r>
        <w:rPr>
          <w:rFonts w:cs="Bookman Old Style" w:ascii="Bookman Old Style" w:hAnsi="Bookman Old Style"/>
          <w:b/>
          <w:bCs/>
          <w:sz w:val="50"/>
          <w:szCs w:val="50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sz w:val="50"/>
          <w:szCs w:val="50"/>
        </w:rPr>
      </w:pPr>
      <w:r>
        <w:rPr>
          <w:rFonts w:cs="Bookman Old Style" w:ascii="Bookman Old Style" w:hAnsi="Bookman Old Style"/>
          <w:b/>
          <w:bCs/>
          <w:sz w:val="50"/>
          <w:szCs w:val="50"/>
        </w:rPr>
        <w:t>1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50"/>
          <w:szCs w:val="50"/>
        </w:rPr>
      </w:pPr>
      <w:r>
        <w:rPr>
          <w:rFonts w:cs="Bookman Old Style" w:ascii="Bookman Old Style" w:hAnsi="Bookman Old Style"/>
          <w:b/>
          <w:bCs/>
          <w:sz w:val="50"/>
          <w:szCs w:val="50"/>
        </w:rPr>
        <w:t>L’uomo in cammi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Fammi conoscere, Signore, le tue vie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nsegnami i tuoi sentieri.</w:t>
      </w:r>
    </w:p>
    <w:p>
      <w:pPr>
        <w:pStyle w:val="Normal"/>
        <w:jc w:val="center"/>
        <w:rPr/>
      </w:pPr>
      <w:r>
        <w:rPr>
          <w:i/>
          <w:iCs/>
        </w:rPr>
        <w:t>Guidami nella tua verità e istruiscimi”</w:t>
      </w:r>
      <w:r>
        <w:rPr/>
        <w:t xml:space="preserve"> (Sal 25,4-5).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ab/>
        <w:tab/>
        <w:tab/>
        <w:tab/>
      </w:r>
    </w:p>
    <w:tbl>
      <w:tblPr>
        <w:tblW w:w="6948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6455"/>
      </w:tblGrid>
      <w:tr>
        <w:trPr>
          <w:trHeight w:val="266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6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 grandi domand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360" w:firstLine="348"/>
        <w:rPr/>
      </w:pPr>
      <w:r>
        <w:rPr/>
        <w:t>Ogni uomo ha sete e passa da un pozzo ad un altro: un vagare incessante, un desiderio inesauribile rivolto ai molteplici beni del corpo e dello spirito.</w:t>
      </w:r>
    </w:p>
    <w:p>
      <w:pPr>
        <w:pStyle w:val="TextBodyIndent"/>
        <w:rPr/>
      </w:pPr>
      <w:r>
        <w:rPr/>
      </w:r>
    </w:p>
    <w:p>
      <w:pPr>
        <w:pStyle w:val="Normal"/>
        <w:ind w:left="360" w:firstLine="348"/>
        <w:jc w:val="both"/>
        <w:rPr>
          <w:sz w:val="22"/>
        </w:rPr>
      </w:pPr>
      <w:r>
        <w:rPr>
          <w:sz w:val="22"/>
        </w:rPr>
        <w:t>Nel nostro tempo questa ricerca sembra diventare addirittura una corsa tumultuosa: produrre e consumare, possedere molte cose e fare molte esperienze, cercare impressioni sempre nuove, il piacere e l’utile immediato, tutto e subit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48"/>
        <w:jc w:val="both"/>
        <w:rPr>
          <w:sz w:val="22"/>
        </w:rPr>
      </w:pPr>
      <w:r>
        <w:rPr>
          <w:sz w:val="22"/>
        </w:rPr>
        <w:t>C’è un impoverimento dei rapporti umani: anonimato, incontri superficiali e strumentali, emarginazione dei più deboli, conflittualità e delinquenza. Tutto contrasta con quello che sembra essere il nostro anelito più profondo: amare ed essere amati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48"/>
        <w:jc w:val="both"/>
        <w:rPr>
          <w:sz w:val="22"/>
        </w:rPr>
      </w:pPr>
      <w:r>
        <w:rPr>
          <w:sz w:val="22"/>
        </w:rPr>
        <w:t>Si presta attenzione solo a ciò che si può vedere e toccare rischiando così di lasciare fuori il nucleo centrale della propria e dell’altrui persona: la fiducia, l’amore, la bellezza, la bontà, la gioia, tutto ciò che rende la vita degna di essere vissut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48"/>
        <w:jc w:val="both"/>
        <w:rPr>
          <w:sz w:val="22"/>
        </w:rPr>
      </w:pPr>
      <w:r>
        <w:rPr>
          <w:sz w:val="22"/>
        </w:rPr>
        <w:t>Oggi ci si adagia facilmente nella indifferenza, senza interrogarsi sul senso della vita. L’uomo è una grande domanda, che può essere soffocata con l’evasione o con le molte cose da fare. Non ci si deve accontentare però di risposte superficiali e inadeguate. Scienza, tecnica, economia, politica…non indicano il senso più profondo della vita.</w:t>
      </w:r>
    </w:p>
    <w:p>
      <w:pPr>
        <w:pStyle w:val="Normal"/>
        <w:ind w:left="360" w:firstLine="3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70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SCHEDA  1                                                                                                                      PAG.  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  <w:sz w:val="22"/>
        </w:rPr>
        <w:t>E’ necessario prendere sul serio le grandi domande che ognuno di noi si porta dentro</w:t>
      </w:r>
      <w:r>
        <w:rPr>
          <w:sz w:val="22"/>
        </w:rPr>
        <w:t>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hi sono, da dove vengo, dove sto andando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a vita è un dono, un destino cieco o  un caso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So trovare spazi e momenti per la riflessione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Mi sono mai chiesto qual è il senso della mia vita?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360" w:firstLine="348"/>
        <w:jc w:val="both"/>
        <w:rPr>
          <w:sz w:val="22"/>
        </w:rPr>
      </w:pPr>
      <w:r>
        <w:rPr>
          <w:sz w:val="22"/>
        </w:rPr>
        <w:t>Se vengo dal nulla e vado verso il nulla, sembra che non ci sia nulla da sperare e nulla da fare, se non lasciarsi andare alla deriva.</w:t>
      </w:r>
    </w:p>
    <w:p>
      <w:pPr>
        <w:pStyle w:val="Normal"/>
        <w:ind w:left="360" w:firstLine="348"/>
        <w:jc w:val="both"/>
        <w:rPr>
          <w:sz w:val="22"/>
        </w:rPr>
      </w:pPr>
      <w:r>
        <w:rPr>
          <w:sz w:val="22"/>
        </w:rPr>
        <w:t>Se invece vengo dall’Amore infinito e vado verso l’Amore infinito ecco che mi si apre davanti un cammino, difficile forse, ma ricco di significato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6768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6275"/>
      </w:tblGrid>
      <w:tr>
        <w:trPr>
          <w:trHeight w:val="266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a speranza tenace  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2"/>
          <w:u w:val="single"/>
        </w:rPr>
        <w:t>Ambiguità del progresso.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ssistiamo nel nostro tempo a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n prodigioso sviluppo della scienza e della tecnica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na grande quantità di beni ed un enorme potere sulla natura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n intenso scambio d’informazioni, di merci, di servizi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Ma il progresso genera nuove forme d’oppressione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accheggio delle risorse naturali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quinamento dell’ambiente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pettro di una catastrofe ecologica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emarginazione, aborto, violenza diffusa, pornografia, commercio di droga, di donne e d’uomini.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2"/>
          <w:u w:val="single"/>
        </w:rPr>
        <w:t>Ambiguità dell’esistenza.</w:t>
      </w: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ccanto alle esperienze positive ci sono quelle negative: dolore e miseria, egoismo e ingiustizia, errore, isolamento, paura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Il </w:t>
      </w:r>
      <w:r>
        <w:rPr>
          <w:sz w:val="22"/>
          <w:u w:val="single"/>
        </w:rPr>
        <w:t>non-senso</w:t>
      </w:r>
      <w:r>
        <w:rPr>
          <w:sz w:val="22"/>
        </w:rPr>
        <w:t xml:space="preserve"> sembra prevaler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iCs/>
          <w:sz w:val="22"/>
          <w:u w:val="single"/>
        </w:rPr>
        <w:t>Necessità di significat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Con il loro operare gli uomini mostrano di credere, almeno implicitamente, nella vita perfino quando non le riconoscono alcun significato.</w:t>
      </w:r>
    </w:p>
    <w:p>
      <w:pPr>
        <w:pStyle w:val="TextBodyIndent"/>
        <w:rPr/>
      </w:pPr>
      <w:r>
        <w:rPr/>
        <w:t>Come spiegare questo dinamismo dello spirito umano? L’esigenza di dare un significato è indispensabile. Non si può vivere senza un atteggiamento fondamentale di fiducia nella realtà.</w:t>
      </w:r>
    </w:p>
    <w:p>
      <w:pPr>
        <w:pStyle w:val="TextBodyIndent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68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SCHEDA  1                                                                                                                      PAG. 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sz w:val="22"/>
        </w:rPr>
      </w:pPr>
      <w:r>
        <w:rPr>
          <w:sz w:val="22"/>
        </w:rPr>
        <w:t>La risposta ai nostri interrogativi va ricercata nell’esigenza insopprimibile di significato che introduce nell’esperienza religiosa e si configura come apertura al mistero di Dio e insieme al nostro futu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sz w:val="22"/>
        </w:rPr>
        <w:t>L’uomo infatti viene da Dio e va a Dio: soltanto in Lui può trovare la verità e la felicità che cerca incessantemente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68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6275"/>
      </w:tblGrid>
      <w:tr>
        <w:trPr>
          <w:trHeight w:val="266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millenario pellegrinaggio dei popoli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iCs/>
          <w:sz w:val="22"/>
          <w:u w:val="single"/>
        </w:rPr>
        <w:t>Universalità del fatto religios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Da sempre gli uomini s’interrogano circa la loro origine e il loro futuro, la vita e la morte, il bene e il male, la felicità e il dolore, il mistero profondo della realtà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 queste grandi domande cercano di trovare una risposta nelle religioni. E’ spontaneo intuire che, oltre e dentro i fenomeni della natura e della storia, ci sia una presenza misteriosa, una potenza invisibile, che può essere variamente rappresentata: come energia e ordine impersonale, come moltitudine di dei e spiriti, come un Essere supremo.Per sua stessa costituzione la persona umana è aperta  a Di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iCs/>
          <w:sz w:val="22"/>
          <w:u w:val="single"/>
        </w:rPr>
        <w:t>Varietà delle religioni.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- </w:t>
      </w:r>
      <w:r>
        <w:rPr>
          <w:sz w:val="22"/>
          <w:u w:val="single"/>
        </w:rPr>
        <w:t>Religioni primitive</w:t>
      </w:r>
      <w:r>
        <w:rPr>
          <w:sz w:val="22"/>
        </w:rPr>
        <w:t xml:space="preserve"> – </w:t>
      </w:r>
      <w:r>
        <w:rPr>
          <w:sz w:val="22"/>
          <w:u w:val="single"/>
        </w:rPr>
        <w:t>Religioni orientali</w:t>
      </w:r>
      <w:r>
        <w:rPr>
          <w:sz w:val="22"/>
        </w:rPr>
        <w:t>: induismo, buddismo, taoismo, confucianesimo, scintoismo  -</w:t>
      </w:r>
      <w:r>
        <w:rPr>
          <w:sz w:val="22"/>
          <w:u w:val="single"/>
        </w:rPr>
        <w:t>Religioni monoteistiche</w:t>
      </w:r>
      <w:r>
        <w:rPr>
          <w:sz w:val="22"/>
        </w:rPr>
        <w:t>: ebraismo, cristianesimo, islamism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i/>
          <w:iCs/>
          <w:sz w:val="22"/>
          <w:u w:val="single"/>
        </w:rPr>
        <w:t>Ateismo o negazione di Dio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ccanto all’esperienza religiosa è diffuso anche l’ateismo, che assume varie forme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ateismo pratico o indifferenza</w:t>
      </w:r>
      <w:r>
        <w:rPr>
          <w:sz w:val="22"/>
        </w:rPr>
        <w:t>, che ritiene Dio irrilevante per la vita personale e soci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ateismo scientista</w:t>
      </w:r>
      <w:r>
        <w:rPr>
          <w:sz w:val="22"/>
        </w:rPr>
        <w:t xml:space="preserve"> che esclude la possibilità di oltrepassare l’esperienza sensibi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u w:val="single"/>
        </w:rPr>
        <w:t>ateismo umanista</w:t>
      </w:r>
      <w:r>
        <w:rPr>
          <w:sz w:val="22"/>
        </w:rPr>
        <w:t xml:space="preserve"> che rivendica l’autonomia assoluta dell’uomo.</w:t>
      </w:r>
    </w:p>
    <w:sectPr>
      <w:footerReference w:type="default" r:id="rId2"/>
      <w:type w:val="nextPage"/>
      <w:pgSz w:orient="landscape" w:w="16838" w:h="11906"/>
      <w:pgMar w:left="737" w:right="737" w:gutter="0" w:header="0" w:top="567" w:footer="709" w:bottom="765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 xml:space="preserve">                                                                         </w:t>
    </w:r>
    <w:r>
      <w:rPr>
        <w:i/>
        <w:sz w:val="16"/>
        <w:szCs w:val="16"/>
      </w:rPr>
      <w:t xml:space="preserve">Edizione 2004  </w:t>
      <w:tab/>
      <w:tab/>
      <w:tab/>
      <w:tab/>
      <w:tab/>
      <w:t>Edizione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i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i/>
      <w:i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2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5:48:00Z</dcterms:created>
  <dc:creator>Giorgio</dc:creator>
  <dc:description/>
  <dc:language>en-US</dc:language>
  <cp:lastModifiedBy>.</cp:lastModifiedBy>
  <cp:lastPrinted>2004-10-08T08:36:00Z</cp:lastPrinted>
  <dcterms:modified xsi:type="dcterms:W3CDTF">2004-12-01T17:51:00Z</dcterms:modified>
  <cp:revision>27</cp:revision>
  <dc:subject/>
  <dc:title> </dc:title>
</cp:coreProperties>
</file>